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812"/>
      </w:tblGrid>
      <w:tr>
        <w:trPr/>
        <w:tc>
          <w:tcPr>
            <w:tcW w:w="10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  <w:szCs w:val="20"/>
              </w:rPr>
              <w:t xml:space="preserve">на выполнение подрядных работ «Строительство канала связи и организации узлов доступа к услугам ОАО «Башинформсвязь» потенциальным клиентам в многоквартирных, многоэтажных жилых домах  по технологии </w:t>
            </w:r>
            <w:r>
              <w:rPr>
                <w:b/>
                <w:szCs w:val="20"/>
                <w:lang w:val="en-US"/>
              </w:rPr>
              <w:t>FTTx</w:t>
            </w:r>
            <w:r>
              <w:rPr>
                <w:b/>
                <w:szCs w:val="20"/>
              </w:rPr>
              <w:t>»</w:t>
            </w:r>
            <w:r>
              <w:rPr>
                <w:szCs w:val="20"/>
              </w:rPr>
              <w:t xml:space="preserve"> </w:t>
            </w:r>
            <w:r>
              <w:rPr/>
              <w:t>для нужд ОАО "Башинформсвязь":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Заказчик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Юридический адрес Заказчика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Почтовый адрес Заказч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Ответственное лицо Заказчика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: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Предмет договор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Выполнение </w:t>
            </w:r>
            <w:r>
              <w:rPr>
                <w:b/>
                <w:szCs w:val="20"/>
              </w:rPr>
              <w:t xml:space="preserve">подрядных работ «Строительство канала связи и организации узлов доступа к услугам ОАО «Башинформсвязь» потенциальным клиентам в многоквартирных, многоэтажных жилых домах  по технологии </w:t>
            </w:r>
            <w:r>
              <w:rPr>
                <w:b/>
                <w:szCs w:val="20"/>
                <w:lang w:val="en-US"/>
              </w:rPr>
              <w:t>FTTx</w:t>
            </w:r>
            <w:r>
              <w:rPr>
                <w:b/>
                <w:szCs w:val="20"/>
              </w:rPr>
              <w:t>»</w:t>
            </w:r>
            <w:r>
              <w:rPr>
                <w:b/>
              </w:rPr>
              <w:t>.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Состав, описание и иные технические требования к работам, определяются условиями технического задания (Приложение №1.1  к настоящему Извещению), расчета строительства объекта № 1 (Приложение № 1.2 к настоящему Извещению), расчета строительства объекта № 2 (Приложение № 1.3 к настоящему Извещению), перечня расценок за единицу работы (Приложение № 1.4 к настоящему Извещению) и проекта договора (Приложение №2 к настоящему Извещению)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Объем работ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b/>
              </w:rPr>
              <w:t>Количество точек подключения определяется по потребности Заказчика</w:t>
            </w:r>
            <w:r>
              <w:rPr/>
              <w:t>, в соответствии с условиями технического задания (Приложение №1.1  к настоящему Извещению), расчета строительства объекта № 1 (Приложение № 1.2 к настоящему Извещению), расчета строительства объекта № 2 (Приложение № 1.3 к настоящему Извещению), перечня расценок за единицу работы (Приложение № 1.4 к настоящему Извещению) и проекта договора (Приложение №2 к настоящему Извещению)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 Требования к работам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. Согласовать план по строительству с заказчиком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. Заключить от имени заказчика договоры на эксплуатацию сооружений принадлежащих сторонним организациям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. Получить все необходимые разрешения на проведение строительно-монтажных работ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. Выполнить строительно-монтажные работы по строительству линейных сооружений согласно СНиП, ВСН, РД.</w:t>
            </w:r>
          </w:p>
          <w:p>
            <w:pPr>
              <w:pStyle w:val="Normal"/>
              <w:rPr/>
            </w:pPr>
            <w:r>
              <w:rPr>
                <w:szCs w:val="20"/>
              </w:rPr>
              <w:t>5. Перечень работ определяется согласно Приложения № 1.4 к Извещению о запросе предложений  (Перечень расценок за единицу работ) по результатам обследования объектов.</w:t>
            </w:r>
          </w:p>
          <w:p>
            <w:pPr>
              <w:pStyle w:val="Normal"/>
              <w:rPr/>
            </w:pPr>
            <w:r>
              <w:rPr>
                <w:szCs w:val="20"/>
              </w:rPr>
              <w:t xml:space="preserve">6. Подрядчик обязуется предоставлять заказчику технический акт приемки </w:t>
            </w:r>
            <w:r>
              <w:rPr>
                <w:color w:val="000000"/>
              </w:rPr>
              <w:t>линейных сооружений в эксплуатацию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7. Строительство распределительной сети в домах должно быть выполнено до распределительной коробки внутри квартиры.</w:t>
            </w:r>
          </w:p>
          <w:p>
            <w:pPr>
              <w:pStyle w:val="Normal"/>
              <w:rPr/>
            </w:pPr>
            <w:r>
              <w:rPr/>
              <w:t xml:space="preserve">8. Согласование работ с застройщиками многоквартирных домов подрядчик берет на себя. </w:t>
            </w:r>
          </w:p>
          <w:p>
            <w:pPr>
              <w:pStyle w:val="Normal"/>
              <w:rPr/>
            </w:pPr>
            <w:r>
              <w:rPr/>
              <w:t>9. Согласование работ с жильцами многоквартирных домов подрядчик берет на себя.</w:t>
            </w:r>
          </w:p>
          <w:p>
            <w:pPr>
              <w:pStyle w:val="Normal"/>
              <w:rPr/>
            </w:pPr>
            <w:r>
              <w:rPr>
                <w:szCs w:val="20"/>
              </w:rPr>
              <w:t xml:space="preserve">10. Подрядчик должен иметь необходимые свидетельства СРО о допуске на проведение строительно-монтажных работ. </w:t>
            </w:r>
          </w:p>
          <w:p>
            <w:pPr>
              <w:pStyle w:val="Normal"/>
              <w:rPr/>
            </w:pPr>
            <w:r>
              <w:rPr>
                <w:szCs w:val="20"/>
              </w:rPr>
              <w:t>11. Договор с подрядчиком заключается сроком до 31 декабря 2014г. или до выработки объемов.</w:t>
            </w:r>
          </w:p>
          <w:p>
            <w:pPr>
              <w:pStyle w:val="Normal"/>
              <w:jc w:val="both"/>
              <w:rPr/>
            </w:pPr>
            <w:r>
              <w:rPr>
                <w:szCs w:val="20"/>
              </w:rPr>
              <w:t>12. Сдачу объектов осуществить по форме КС-2, КС-3</w:t>
            </w:r>
            <w:r>
              <w:rPr/>
              <w:t xml:space="preserve"> 13. Претендент на участие в процедуре запроса предложений должен предоставить отзывы заказчиков по опыту выполнения подобных работ (по характеру и  степени сложности).</w:t>
            </w:r>
          </w:p>
        </w:tc>
      </w:tr>
      <w:tr>
        <w:trPr>
          <w:trHeight w:val="43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гарантии качества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8" w:hanging="0"/>
              <w:jc w:val="both"/>
              <w:rPr/>
            </w:pPr>
            <w:r>
              <w:rPr>
                <w:b/>
              </w:rPr>
              <w:t xml:space="preserve">24 месяца с даты приемки работ.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Место и условия выполнения работ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>
                <w:iCs/>
              </w:rPr>
              <w:t>Согласно условиям Приложений №№ 1.1, 1.2, 1.3 к настоящему Извещению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1. Сроки выполнения работ: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</w:rPr>
              <w:t>Сдача объекта до 31 декабря 2014 г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 Сведения о начальной (максимальной) цене договора (цене лота) руб., без НДС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 xml:space="preserve">Согласно Приложению № 1.2 к настоящему Извещению </w:t>
            </w:r>
            <w:r>
              <w:rPr>
                <w:b/>
                <w:szCs w:val="20"/>
              </w:rPr>
              <w:t>– 911 381,20 рублей без учета НДС;</w:t>
            </w:r>
          </w:p>
          <w:p>
            <w:pPr>
              <w:pStyle w:val="Normal"/>
              <w:jc w:val="both"/>
              <w:rPr/>
            </w:pPr>
            <w:r>
              <w:rPr>
                <w:szCs w:val="20"/>
              </w:rPr>
              <w:t xml:space="preserve">Согласно Приложению № 1.3 к настоящему Извещению </w:t>
            </w:r>
            <w:r>
              <w:rPr>
                <w:b/>
                <w:szCs w:val="20"/>
              </w:rPr>
              <w:t>– 685 738,00 рублей без учета НДС.</w:t>
            </w:r>
          </w:p>
          <w:p>
            <w:pPr>
              <w:pStyle w:val="Normal"/>
              <w:jc w:val="both"/>
              <w:rPr/>
            </w:pPr>
            <w:r>
              <w:rPr>
                <w:szCs w:val="20"/>
              </w:rPr>
              <w:t xml:space="preserve">Стоимость работ (без учета материалов): </w:t>
            </w:r>
            <w:r>
              <w:rPr>
                <w:b/>
                <w:szCs w:val="20"/>
              </w:rPr>
              <w:t>в зависимости от выполненных работ, но не более 1 000 000,00 рублей без учета НДС, исходя из р</w:t>
            </w:r>
            <w:r>
              <w:rPr>
                <w:b/>
              </w:rPr>
              <w:t>асценок за единицу работы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Источник финансирования заказа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4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tender.bashtel.ru/zakupki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</w:rPr>
                <w:t>http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  <w:r>
              <w:rPr/>
              <w:t xml:space="preserve">.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 Место вскрытия конвертов претендентов на участие в запросе предложений,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 Дата начала срока подачи заявок на участие в запросе предложений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9» сентября 2014 г. в 13 ч. 00 мин. по местному времени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Дата окончания срока подачи заявок на участие в запросе предложений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9» сентября 2014 г. в 12 ч. 00 мин. по местному времени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 Дата вскрытия конвертов с заявками претендентов на участие в запросе предложений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9» сентября 2014 г. в 14 ч. 00 мин. по местному времени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Дата рассмотрения предложений претендентов на участие в запросе предложений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30» сентября 2014 г.  в 14 ч. 00 мин. по местному времени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Дата подведения итогов запроса предложений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1» октября  2014 г. в 14 ч. 00 мин.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-426" w:leader="none"/>
          <w:tab w:val="left" w:pos="1260" w:leader="none"/>
        </w:tabs>
        <w:autoSpaceDE w:val="false"/>
        <w:ind w:left="-284" w:right="-172" w:hanging="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5"/>
      <w:headerReference w:type="first" r:id="rId6"/>
      <w:type w:val="nextPage"/>
      <w:pgSz w:w="11906" w:h="16838"/>
      <w:pgMar w:left="1304" w:right="851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center"/>
            <w:rPr/>
          </w:pPr>
          <w:r>
            <w:rPr/>
            <w:t xml:space="preserve">                         </w:t>
          </w:r>
          <w:r>
            <w:rPr/>
            <w:t>«___»______________ 2014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tabs>
        <w:tab w:val="clear" w:pos="708"/>
        <w:tab w:val="left" w:pos="6450" w:leader="none"/>
      </w:tabs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b w:val="false"/>
      <w:sz w:val="24"/>
      <w:szCs w:val="24"/>
    </w:rPr>
  </w:style>
  <w:style w:type="character" w:styleId="WW8Num9z1">
    <w:name w:val="WW8Num9z1"/>
    <w:qFormat/>
    <w:rPr>
      <w:b w:val="false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tender.bashtel.ru/zakupki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6:28:00Z</dcterms:created>
  <dc:creator>O_Konstantinova</dc:creator>
  <dc:description/>
  <cp:keywords/>
  <dc:language>en-US</dc:language>
  <cp:lastModifiedBy>Логинова Ольга Сергеевна</cp:lastModifiedBy>
  <cp:lastPrinted>2014-09-18T16:43:00Z</cp:lastPrinted>
  <dcterms:modified xsi:type="dcterms:W3CDTF">2014-09-18T10:43:00Z</dcterms:modified>
  <cp:revision>24</cp:revision>
  <dc:subject/>
  <dc:title> </dc:title>
</cp:coreProperties>
</file>